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205379636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u w:val="single"/>
        </w:rPr>
        <w:t>_____________________</w:t>
      </w:r>
      <w:r>
        <w:rPr>
          <w:rFonts w:cs="Times New Roman" w:ascii="Times New Roman" w:hAnsi="Times New Roman"/>
        </w:rPr>
        <w:t xml:space="preserve"> №_</w:t>
      </w:r>
      <w:r>
        <w:rPr>
          <w:rFonts w:cs="Times New Roman" w:ascii="Times New Roman" w:hAnsi="Times New Roman"/>
          <w:u w:val="single"/>
        </w:rPr>
        <w:t>__________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 № _____________   от 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"О внесении изменений в решение Думы города Нижневартовска от 29.11.2019 №546 "О бюджете города Нижневартовска на 2020 год и на плановый период 2021 и 2022 годов" (с изменениями)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решения)</w:t>
      </w:r>
    </w:p>
    <w:p>
      <w:pPr>
        <w:pStyle w:val="Normal"/>
        <w:spacing w:lineRule="auto" w:line="240" w:before="36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ом решения вносятся изменения в </w:t>
      </w:r>
      <w:r>
        <w:rPr>
          <w:rFonts w:cs="Times New Roman" w:ascii="Times New Roman" w:hAnsi="Times New Roman"/>
          <w:sz w:val="28"/>
          <w:szCs w:val="28"/>
        </w:rPr>
        <w:t>решение Думы города Нижневартовска от 29.11.2019 №546 "О бюджете города Нижневартовска на 2020 год и на плановый период 2021 и 2022 годов", затрагивающие параметры бюджета города на 2020 год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428"/>
        <w:gridCol w:w="2429"/>
        <w:gridCol w:w="2429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 (решение Думы от 26.06.2020 №640), тыс.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(+, -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(проект решения), тыс. рублей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731 250,6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 56 121,27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787 371,9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851 424,7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) 56 121,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907 545,98</w:t>
            </w:r>
          </w:p>
        </w:tc>
      </w:tr>
    </w:tbl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оходы и расходы бюджета города уточняются в сторону увеличения за счет корректировки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налоговых и неналоговых доходов в сторону уменьшения на сумму           101 515,1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межбюджетных трансфертов в сторону увеличения на сумму                  157 636,40 тыс. рублей, поступивших в виде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 на частичную компенсацию выпадающих налоговых и неналоговых доходов бюджетов муниципальных образований автономного округа в связи с принятием мер поддержки, оказываемых организациям и индивидуальным предпринимателям, занятым в сферах деятельности, наиболее пострадавших в условиях ухудшения ситуации в связи с распространением новой коронавирусной инфекции (COVID-1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сходов бюджета города, включая внутренние перемещения и перераспределение невостребованных бюджетных ассигнований,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казание социальной поддержки неработающим пенсионерам в виде единовременной социальной выплаты – 19 887,5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змещение недополученных доходов в связи с осуществлением перевозок отдельных категорий граждан автомобильным транспортом по муниципальным маршрутам регулярных перевозок на территории города Нижневартовска – 8 410,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обретение жилых помещений для переселения граждан из многоквартирных жилых домов, признанных аварийными и подлежащими сносу, расположенных на застроенной территории части 10В микрорайона (МЖК) – 22 290,00 тыс. рублей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еспечение деятельности муниципальных учреждений – 48 972,40 тыс. рубле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ефицита при уточнении не меняется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приведена в пояснительных записках по доходам и расходам.</w:t>
      </w:r>
    </w:p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вязи с корректировкой основных параметров бюджета города проектом решения предлагается внести изменения в подпункты 1, 2, 5, 6 пункта 1, пункты 3, 4, 14 решения Думы города: 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4"/>
      </w:tblGrid>
      <w:tr>
        <w:trPr>
          <w:trHeight w:val="35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342" w:hRule="atLeast"/>
        </w:trPr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1 решения </w:t>
            </w:r>
          </w:p>
        </w:tc>
      </w:tr>
      <w:tr>
        <w:trPr>
          <w:trHeight w:val="61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 731 250,6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 787 371,9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1 851 424,7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1 907 545,9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93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) объем расходов на обслуживание муниципального внутреннего долга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2 103,9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) объем расходов на обслуживание муниципального внутреннего долга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8 775,3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) размер резервного фонда администрации города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6 587,6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) размер резервного фонда администрации города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6 587,6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  <w:tr>
        <w:trPr>
          <w:trHeight w:val="313" w:hRule="atLeast"/>
        </w:trPr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решения</w:t>
            </w:r>
          </w:p>
        </w:tc>
      </w:tr>
      <w:tr>
        <w:trPr>
          <w:trHeight w:val="2002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0 год в сумме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929 554,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10 336 902,20 тыс. рублей, на 2022 год в сумме 9 788 855,10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0 год в сумме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038 992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10 336 902,20 тыс. рублей, на 2022 год в сумме 9 788 855,10 тыс. рублей.</w:t>
            </w:r>
          </w:p>
        </w:tc>
      </w:tr>
      <w:tr>
        <w:trPr>
          <w:trHeight w:val="333" w:hRule="atLeast"/>
        </w:trPr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 решения</w:t>
            </w:r>
          </w:p>
        </w:tc>
      </w:tr>
      <w:tr>
        <w:trPr>
          <w:trHeight w:val="1741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0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 959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251 146,32 тыс. рублей, на 2022 год в сумме 251 146,32 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0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4 701,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251 146,32 тыс. рублей, на 2022 год в сумме 251 146,32  тыс. рублей.</w:t>
            </w:r>
          </w:p>
        </w:tc>
      </w:tr>
      <w:tr>
        <w:trPr>
          <w:trHeight w:val="307" w:hRule="atLeast"/>
        </w:trPr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4 решения</w:t>
            </w:r>
          </w:p>
        </w:tc>
      </w:tr>
      <w:tr>
        <w:trPr>
          <w:trHeight w:val="169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Установить объем бюджетных ассигнований Дорожного фонда города Нижневартовска на 2020 год в сумме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55 940,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1 641 084,40 тыс. рублей, на 2022 год в сумме 1 156 195,13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Установить объем бюджетных ассигнований Дорожного фонда города Нижневартовска на 2020 год в сумме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62 924,1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лей, на 2021 год в сумме 1 641 084,40 тыс. рублей, на 2022 год в сумме 1 156 195,13 тыс. рублей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ышеперечисленных изменений приложения 1, 5, 7, 9, 11 к Решению Ду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29.11.2019 №546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5 к проекту решения)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        И.А. Теляг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23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0-09-03T18:45:00Z</cp:lastPrinted>
  <dcterms:modified xsi:type="dcterms:W3CDTF">2020-09-03T13:47:00Z</dcterms:modified>
  <cp:revision>47</cp:revision>
  <dc:subject/>
  <dc:title/>
</cp:coreProperties>
</file>